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8258"/>
      </w:tblGrid>
      <w:tr>
        <w:trPr>
          <w:trHeight w:val="269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_______20__ г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Т.Л. Ерошенк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exact" w:line="317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В.Боровск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20 __ г.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67385</wp:posOffset>
            </wp:positionH>
            <wp:positionV relativeFrom="paragraph">
              <wp:posOffset>-196850</wp:posOffset>
            </wp:positionV>
            <wp:extent cx="7030085" cy="965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965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учебной дисциплины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1.02.01 Лечебное дел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лубле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7 г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1.02.01 Лечебное дело и примерной программы, разработанной Федеральным государственным учреждением «Федеральный институт развития образования» по специальности СПО 31.02.01 Лечебное дело (углубленная подготовка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before="0" w:after="200"/>
        <w:ind w:left="4253" w:hanging="425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а Ирина Николаевна  – преподаватель высшей квалификационной категор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длер Ольга Александровна </w:t>
      </w:r>
      <w:r>
        <w:rPr>
          <w:rFonts w:cs="Courier New" w:ascii="Courier New" w:hAnsi="Courier New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      преподаватель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0"/>
          <w:sz w:val="28"/>
          <w:szCs w:val="28"/>
        </w:rPr>
        <w:t>Паспорт программы учебной дисциплины……………….………..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. Структура и содержание учебной дисциплины………………....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Условия реализации учебной дисциплины…………………...…..27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4.Контроль и оценка результатов освоения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чебной дисциплины………..</w:t>
      </w:r>
      <w:r>
        <w:rPr>
          <w:rFonts w:cs="Times New Roman" w:ascii="Times New Roman" w:hAnsi="Times New Roman"/>
          <w:sz w:val="28"/>
          <w:szCs w:val="28"/>
        </w:rPr>
        <w:t>….…….…………………………………….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является частью основной профессиональной образовательной программы в соответствии с ФГОС по специальности СПО 31.02.01 Лечебное дело </w:t>
      </w:r>
      <w:r>
        <w:rPr>
          <w:rFonts w:cs="Times New Roman" w:ascii="Times New Roman" w:hAnsi="Times New Roman"/>
          <w:bCs/>
          <w:sz w:val="28"/>
          <w:szCs w:val="28"/>
        </w:rPr>
        <w:t>(углублённая подготов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Физическая культура  является обязательной частью общего гуманитарного и социально-экономического цикла ОПОП СПО углублённой подготов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476 часов (4 часа в неделю)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238 часов (2 часа в неделю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38 часов (2 часа в неделю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953"/>
      </w:tblGrid>
      <w:tr>
        <w:trPr>
          <w:trHeight w:val="63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76</w:t>
            </w:r>
          </w:p>
        </w:tc>
      </w:tr>
      <w:tr>
        <w:trPr>
          <w:trHeight w:val="31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8</w:t>
            </w:r>
          </w:p>
        </w:tc>
      </w:tr>
      <w:tr>
        <w:trPr>
          <w:trHeight w:val="37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9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0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8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нятия в секциях по видам спорта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й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ске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й теннис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ыжная подготовк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летическая гимнаст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и выполнение комплексов общеразвивающ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физическая подготовка (ОФП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дифференцированного зачёта      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685"/>
        <w:gridCol w:w="1402"/>
        <w:gridCol w:w="298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учебного материала, практические занятия, самостоятельная работа студен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Научно -методические основы формирования физической культуры личност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культурное и социальное значение физической культуры. Здоровый образ жизни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ов дыхательных    упражнений, утренней гимнастики, по формированию осанки,  по профилактике плоскостопия,  для укрепления мышечного корсета и др. Разработка  комплексов упражнений для снижения      и наращивания массы тела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комплексов утренней гигиенической гимнаст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блюдение оптимальных режимов суточной двигательной активности на основе выполнения физических упражн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о - практические основы формирования физической культуры личности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657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оретические сведения.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ие качества и способности человека и основы методики их развит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 возможности направленного воспитания отдельных качеств. Особенности физической и функциональной подготовлен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вигательные действ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построений, перестроений, различные виды ходьбы, беговых и прыжковых упражнений, комплексов общеразвивающих упражнений, в том числе в парах, с предметам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Подвижные игры различной интенс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Выполнение комплексов упражнений на тренажерах для развития силовых качеств, скоростных качеств, скоростно-силовых каче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Выполнение комплексов  упражнений с гимнастическими мячами, гимнастическими палкам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Выполнение комплексов  для развития гиб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амостоятельное проведение студентом комплексов профессионально-прикладной физической культуры в режиме дня специалист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комплексов физических упражнений, составление комплексов физических упражнени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бега на короткие, средние и длинные дистанции на стадионе и по пересечённой местности, эстафетный бег. Техника спортивной ходьбы. Прыжки в длину. Разучивание, закрепление и совершенствование техники двигательных действий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4830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легкой атлети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бучение технике бега на короткие дистанции. Обучение технике  прыжка в длину с ме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вершенствование техники бега на средние дистанции. Обучение технике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бега на длинные дистанции, бег по прямой и виражу. Совершенствование техники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Эстафетный бег. Совершенствование техники  прыжка в длину с разбег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 Совершенствование техники бега на стадионе и по пересеченной местност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бега на короткие, средние и длинные дистанции. Прыжки в длину с мест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и совершенствование техники изучаемых двигательных действий. Бег на выносливость по пересеченной местности, общеразвивающие упражнен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76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мещения по площадке. Ведение мяча. Передача мяча: двумя руками от груди, с отскоком от пола, одной рукой от плеча, снизу, сбоку. Ловля мяча: двумя руками на уровне груди, с отскоком от пола. Броски мяча по кольцу с места, в движении. Тактика игры в нападении. Индивидуальные действия игрока без мяча и с мячом, групповые и командные действия игроков. Тактика игры в защите в баскетболе. Двусторонняя иг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Передачи мяча. Нападающие удары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Учебная иг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грока. Способы держания ракетки: горизонтальная хватка, вертикальная хватка. Передвижения: шаги, прыжки, рывки. Технические приемы: подача, подрезка, накат. Тактические комбинации. Тактика одиночной и парной игры. Двусторонняя иг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ут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по полю. Ведение мяча. Передачи мяча. Удары по мячу ногой, головой. Остановка мяча ногой. Приём мяча: ногой, головой. Удары по воротам. Обманные движения. Обводка соперника, отбор мяча. Тактика игры в защите, в нападении.  Техника и тактика игры вратаря. Взаимодействие игроков. Учебная игр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975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баскетболу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ведения  и  передачи мяча различными способами. Правила игры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 в движении одной и двумя руками. Судейство в баскетболе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: параллельно пола, с отскоком от пола. Учебная игра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приемам владения мяча (передвижения, остановки, повороты)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бросков в корзину с различных дистанций с места. В движ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ведения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передачи мяча (одной рукой, двумя руками, с отскоком от пола, в движении)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бросков с места и в движении с различных дистанций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штрафных бросков. Тактика игры в защите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ладения мячом, бросков с различных дистанций, тактика игры в напад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едения мяча без зрительного контроля. Скрытые передачи мяча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и тактики игры (действия защитника и нападающего). Учебная игра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бросков с различных дистанций на месте и в движении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командных взаимодействий игроков на площадке. Обучение техники судейств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волейбол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сновной стойки и передвижению игрока по площадке. Правила игр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 и приема мяча (верхняя, нижняя). Правила судейства в волейболе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нападающего  удара, и подачи мяча (нижняя прямая, боковая, верхняя прямая)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тика игры. Обучение тактическому взаимодействию игрок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ередачи мяча на месте и в движении.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ередачи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дачи мяча. Тактические навыки при подаче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нападающего удара и приёма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нападении и защите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заимодействий игроков на площадк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риёма и пере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командных взаимодействий игроков на площадке.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мостоятельная работа студентов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занятия по футболу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Обучение технике ведения  и передачи мяча стоя на месте и в движении. Правила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Обучение технике приемов и остановке мяча.  Правила судейства в футб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ударов по воротам ногами и головой стоя на месте,  в прыжке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Совершенствование  техники  приема, обработки, передачи мяча стоя на месте и в движении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Совершенствование  техники ударов по воротам с хода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игры при обороне и организация атаки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 Совершенствование  сочетания технических приемов в футболе. Учебная иг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 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 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мостоятельная  работа студентов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2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18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83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настольному теннис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тойки игрока. Правила игр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способам держания ракетки: горизонтальная и вертикальная хватки. Правила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передвижения по площадке: шаги, прыжки. Рывки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е подач мяча и ударов по мячу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ы активной и пассивной защиты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ы с противником атакующего варианта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овых комбинаций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актические приемы игр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. Прием контрольных нормативо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тлетическая гимнасти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составления комплексов атлетической гимнастики в зависимости от поставленных задач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использования атлетической гимнастики как средства физической подготов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блочных тренажёрах для развития основных мышечных груп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со свободными весами: гантелями, штанг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ехника выполнения упражнений. Упражнения с собственным вес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ы регулирования нагрузки – изменение: веса, исходного положения упражнения, количества повтор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ы упражнений для акцентированного развития определённых мышечных групп. Круговая тренировк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брюшного пресса. Сгибание туловища на римском стуле. Подъем ног в упоре на локтя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брюшного пресса, икроножных мышц, грудных мышц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 общеукрепляющих упражнений для девушек с использованием многофункциональных тренажеров, гантелей, штанг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общеукрепляющих упражнений с использованием многофункциональных тренажеро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ардиоразминки (10-15 мин.). Совершенствование техники выполнения упражнений для развития мышц с использованием многофункциональных тренажеров, гантель, штанги, гимнастического мяча программы №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мышц брюшного пресса, икроножных мышц, спины, бицепс программа №2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общеукрепляющих упражнений фитнес-программа №5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ентированное развитие гибк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комплекса атлетической гимнастики на тренажерах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гантелями, штангам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 выполнение упражнений с собственным весом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коростно-силовых способностей в процессе занятий атлетической гимнастикой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ловой вынослив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развития гибкости в процессе занятий атлетической гимнастикой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а упражнений по атлетической гимнастике на тренажера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 выполнение упражнений с собственным вес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  <w:t>4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изучаемых двигательных действий, их комбинаций в процессе самостоятельных заняти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ыжная подготов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 случае неблагоприятных погодных условий может быть заменена кроссовой подготовко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новременные (бесшажный, одношажный, двухшажный) классические ходы и попеременные лыжные ходы. Полуконьковый и коньковый ход. Передвижение по пересечённой местности. Повороты, торможения, прохождение спусков, подъёмов и неровностей в лыжном спорте. Прохождение дистанции до 5 км (девушки), до 10 км (юнош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 по стадиону, по спортивному залу.  Бег по пересечённой местности до 5 к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кользящего шага в попеременном двухшажном ходе. Обучение технике поворотов на месте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техники попеременного двухшажном хода. Обучение технике поворотов в движени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дновременного одношажного и бесшажного ходов. Обучение технике спусков, подъем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одновременного бесшажного хода. Совершенствование техники поворотов в движени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 техники попеременного четырехшажного хода. Совершенствование техники одновременного бесшажного ход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 техники попеременного четырехшажного хода. Совершенствование техники одновременного одношажного ход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крепление техники одновременных ходов. Совершенствование  техники попеременного двухшажного  ход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воротов, спусков, подъемов, торможений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и одновременных ходов. Прохождение дистанции без учета времени до 5 км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переменных ходов. Прохождение дистанции без учета времени до 5 км., до 10 к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тание на лыжах, кроссовая подготовка в свободное врем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ессионально-прикладная физическая подготовка (ППФП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чение психофизической подготовки человека к профессиональной деятельности. Основные и дополнительные факторы, определяющие конкретное содержание ППФП студентов с учётом специфики будущей профессиональной деятельности. Цели и задачи  ППФП с учётом специфики будущей профессиональной деятельности. Профессиональные риски, обусловленные спецификой труда. Средства, методы 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, методы  и методика формирования устойчивости к профессиональным заболева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кладные умения и навыки.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техники строевой гимнастики, перестроения в колонне и шеренге на месте и в движении.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составления утренней гигиенической гимнастики.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упражнений на осанку с предметами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 построений, перестроений и  поворотов. Совершенствование техники проведения утренней гигиенической гимнастики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с набивными мячами. Обучение техники выполнения комплексов упражнений при сутулости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омплексов дыхательной гимнастики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 комплексов упражнений при сутулости и дыхательной гимнастики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укрепления мышечного корсет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на развитие  скоростных качеств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упражне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й выносливости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ов упражнений на формирование осанки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ое проведение студентами подготовленных комплексов упражнений, направленных на укрепление здоровья и профилактику нарушений органов и систем организм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ыполнение комплексов упражнений, повышающих работоспособность, в течении рабочего дня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284" w:right="5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*</w:t>
      </w:r>
    </w:p>
    <w:p>
      <w:pPr>
        <w:pStyle w:val="Normal"/>
        <w:spacing w:before="0" w:after="0"/>
        <w:ind w:left="284" w:right="5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spacing w:before="0" w:after="0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с элементами полосы препятствий; оборудованных раздевалок с душевыми кабинами.</w:t>
      </w:r>
    </w:p>
    <w:p>
      <w:pPr>
        <w:pStyle w:val="Normal"/>
        <w:spacing w:before="0" w:after="0"/>
        <w:ind w:left="284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</w:p>
    <w:p>
      <w:pPr>
        <w:pStyle w:val="Normal"/>
        <w:spacing w:before="0" w:after="0"/>
        <w:ind w:left="284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ьные, футбольные, волейбольные мячи; щиты, ворота, корзины, сетки, стойки, антенны, гантели, утяжелители, резина, штанги с комплектом различных отягощений, бодибары, шведская стенка, секундомеры, мячи для тенниса, дорожка резиновая разметочная для прыжков и метания; оборудование, необходимое для реализации профессионально-прикладной физической подготовки.</w:t>
      </w:r>
    </w:p>
    <w:p>
      <w:pPr>
        <w:pStyle w:val="Normal"/>
        <w:spacing w:before="0" w:after="0"/>
        <w:ind w:left="284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</w:p>
    <w:p>
      <w:pPr>
        <w:pStyle w:val="Normal"/>
        <w:spacing w:before="0" w:after="0"/>
        <w:ind w:left="284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ая база с лыжехранилищем, мастерской для мелкого ремонта лыжного инвентаря и тёплыми раздевалками;</w:t>
      </w:r>
    </w:p>
    <w:p>
      <w:pPr>
        <w:pStyle w:val="Normal"/>
        <w:spacing w:before="0" w:after="0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spacing w:before="0" w:after="0"/>
        <w:ind w:left="284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ый инвентарь(лыжи, ботинки, лыжные палки, лыжные мази).</w:t>
      </w:r>
    </w:p>
    <w:p>
      <w:pPr>
        <w:pStyle w:val="Normal"/>
        <w:spacing w:before="0" w:after="0"/>
        <w:ind w:left="284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spacing w:before="0" w:after="0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spacing w:before="0" w:after="0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носители с записями комплексов упражнений для демонстрации на экран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righ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[Текст]: учеб./ Н.В. Решетников, Ю.Л. Кислицин, Р.Л. Палтиевич [и др.]. –11-е изд. стер.– Москва: Академия, 2012. – 176с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чуков И.С. Физическая культура [Текст]: учеб. для студ. вузов/ под ред. Н.М. Маликова. – Москва: Академия, 2013. – 528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 и спорт: Методология, теория, практика [Текст]:  учеб. пособ.  для студ. вузов/И.С. Барчуков. – Москва: Академия, 2013. – 255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Методика обучения физической культуре [Текст]/ Ю.Д. Железняк, И.В. Кулишенко, Е.В. Карякина. – Москва: Академия, 2013. – 256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Основы научно-методической деятельности в физической культуре и спорте [Текст]: учеб. пособ. для студ. вузов/ Ю.Д. Железняк, П.К. Петров. – Москва: Академия, 2012. – 272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Теория и методика спортивных игр [Текст]: учеб. пособ. / Ю.Д. Железняк.–  Москва: Академия, 2013. – 464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 [Текст]: научно-попул. журн. – Москва, 2012-2017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о делам молодёжи, спорта и физической культуры Омской области [Электронный ресурс]. 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shd w:fill="FFFFFF" w:val="clear"/>
        </w:rPr>
        <w:t>www.omskportal.ru/ru/government/spravochnik/regional/2-52-18.html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‎. -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обращения: 30.08.2017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порта, туризма и молодёжной политики РФ [Элек-                                                                                                                                                                 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nst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(дата обращения: 30.08.2017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284" w:right="423" w:hanging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8"/>
        <w:numPr>
          <w:ilvl w:val="0"/>
          <w:numId w:val="6"/>
        </w:numPr>
        <w:spacing w:before="0" w:after="0"/>
        <w:ind w:left="284" w:right="423" w:hanging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8"/>
        <w:numPr>
          <w:ilvl w:val="0"/>
          <w:numId w:val="6"/>
        </w:numPr>
        <w:spacing w:before="0" w:after="0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left="284"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ind w:left="284" w:right="70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ФИЗИЧЕСКАЯ КУЛЬТУРА</w:t>
      </w:r>
    </w:p>
    <w:p>
      <w:pPr>
        <w:pStyle w:val="Normal"/>
        <w:spacing w:before="0" w:after="0"/>
        <w:ind w:left="567" w:right="70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420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right="7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right="7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7"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spacing w:lineRule="auto" w:line="240"/>
              <w:ind w:left="317"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/>
              <w:ind w:left="317"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я, связанные с самостоятельной разработкой, подготовкой, проведением студентом занятий или фрагментов занятий по изучаемым видам спорта.</w:t>
            </w:r>
          </w:p>
          <w:p>
            <w:pPr>
              <w:pStyle w:val="Normal"/>
              <w:spacing w:lineRule="auto" w:line="240"/>
              <w:ind w:left="317" w:righ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Normal"/>
              <w:spacing w:lineRule="auto" w:line="240"/>
              <w:ind w:left="317"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spacing w:lineRule="auto" w:line="240"/>
              <w:ind w:left="317"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spacing w:lineRule="auto" w:line="240"/>
              <w:ind w:left="567" w:right="7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567" w:right="7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работе с информац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дготовленных студентом фрагментов занятий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/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67" w:right="7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двигательных действий (проводится в ходе занят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 на короткие, средние, длинные дистанции; прыжков в дли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лёгкой атле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базовых элементов техники спортивных игр (броски в кольцо, удары по воротам, подачи, передачи, жонгл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етическая гимнастика (юнош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упражнений на тренажёрах, комплексов с отягощениями, с самоотягощ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роведение учебного или его фраг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ередвижения на лыжах различными ходами, техники выполнения поворотов, торможения, спусков и под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рохождения  дистанции до 5 км без учё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ценка уровня развития выносливости и силовых способностей по приросту к исходным показателям.</w:t>
            </w:r>
          </w:p>
        </w:tc>
      </w:tr>
    </w:tbl>
    <w:p>
      <w:pPr>
        <w:pStyle w:val="Normal"/>
        <w:spacing w:before="0" w:after="200"/>
        <w:ind w:left="567"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port.minstm.gov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20:00Z</dcterms:created>
  <dc:creator>Марина</dc:creator>
  <dc:description/>
  <cp:keywords/>
  <dc:language>en-US</dc:language>
  <cp:lastModifiedBy>111_Igor</cp:lastModifiedBy>
  <cp:lastPrinted>2014-09-23T11:06:00Z</cp:lastPrinted>
  <dcterms:modified xsi:type="dcterms:W3CDTF">2018-03-29T07:34:00Z</dcterms:modified>
  <cp:revision>97</cp:revision>
  <dc:subject/>
  <dc:title>2</dc:title>
</cp:coreProperties>
</file>